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t>La tipografía "LIQUID LINES" ha sido diseñada por Jan Kiesswetter &lt;jan.kiesswetter@web.de&gt; para la revista Neo2.  Esta tipografía no se puede vender o regalar a terceros. Todos los derechos reservados Jan Kiesswetter 2008. El uso comercial de esta tipografía deberá incluir el siguiente texto legal: "La tipografía "LIQUID LINES" ha sido diseñada por Jan Kiesswetter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r>
    </w:p>
    <w:p>
      <w:pPr>
        <w:pStyle w:val="Normal"/>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t>"LIQUID LINES" typography designed by created by Jan Kiesswetter &lt;jan.kiesswetter@web.de&gt; for Neo2 magazine. All rights reserved Jan Kiesswetter 2008. This typeface can't be sold or given to anybody. The commercial use of this typography should always include "LIQUID LINES" typography designed by created by Jan Kiesswetter for Neo2 magazine. &lt;www.neo2.es&g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55:00Z</dcterms:created>
  <dc:creator>Pedro Pan</dc:creator>
  <dc:description/>
  <dc:language>en-US</dc:language>
  <cp:lastModifiedBy>Pedro Pan</cp:lastModifiedBy>
  <dcterms:modified xsi:type="dcterms:W3CDTF">2008-06-30T07:58:00Z</dcterms:modified>
  <cp:revision>3</cp:revision>
  <dc:subject/>
  <dc:title>La tipografía  tiPod ha sido diseñada por Ipsum Planet para la revista Neo2</dc:title>
</cp:coreProperties>
</file>